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SANE bac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ANE backends can be compiled with gcc for AROS or MorphOS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lloca() (a special non ANSI memory allocation used in UNIX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lloca(size) __builtin_alloca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E* for loading *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to SIMPLE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() into SIMPLE_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E* for reading/writing callibration files/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FILE, fopen, fread, fwrite, fclose to Open(), FRead(), FWrite(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ork(), pipe(), signal() etc. - you have to rewrite logic of backe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mmunication via parallel port (PIO), just comment this out,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but betascan will support network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global 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_var_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ree(global_var_name); (if it wasn'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void sanei_usb_set_timeout (SANE_Int timeout);   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anei_usb_set_timeout (int dn, SANE_Int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t in mind and add dn parameter (dev-&gt;fd or similar c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